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ro-RO"/>
        </w:rPr>
        <w:t>Prelucrări</w:t>
      </w:r>
      <w:r>
        <w:rPr>
          <w:rFonts w:cs="Arial" w:ascii="Arial" w:hAnsi="Arial"/>
          <w:b/>
          <w:i/>
          <w:iCs/>
          <w:lang w:val="it-IT"/>
        </w:rPr>
        <w:t xml:space="preserve"> prin deformare la rece</w:t>
      </w:r>
      <w:r>
        <w:rPr>
          <w:rFonts w:cs="Arial" w:ascii="Arial" w:hAnsi="Arial"/>
          <w:b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elucrări prin deformare la re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onf. dr. ing. Dobrescu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33"/>
        <w:gridCol w:w="2738"/>
        <w:gridCol w:w="716"/>
        <w:gridCol w:w="575"/>
        <w:gridCol w:w="563"/>
        <w:gridCol w:w="859"/>
        <w:gridCol w:w="714"/>
        <w:gridCol w:w="573"/>
        <w:gridCol w:w="1715"/>
        <w:gridCol w:w="654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2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Rezistenţa materialelor, Toleranţe şi control dimensional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2 table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A016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4: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>Elaborarea proceselor tehnologice de fabricare -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2 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5: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oiectarea si exploatarea  echipamentelor de fabricare –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1 PC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Formarea de competenţe în domeniul  fabricării pieselor utilizând procedee de prelucrare prin deformare plastică la rece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posibilităţilor de prelucrare a materialelor prin deformare plastică la rece, şi a echipamentelor de fabricare specifice; 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licarea şi interpretarea legilor deformării plastice şi a </w:t>
            </w:r>
            <w:r>
              <w:rPr>
                <w:rFonts w:cs="Arial" w:ascii="Arial" w:hAnsi="Arial"/>
                <w:sz w:val="18"/>
                <w:szCs w:val="18"/>
              </w:rPr>
              <w:t>mecanismului deformării plastice la rece (tensiuni, deformaţii, forţe, lucru mecanic, putere etc.) principalelor procede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obţinerea pieselor prin deformare plastică la rece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procedeelor de prelucrare prin deformare plastică la rece într-un caz dat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movarea dorinţei de autoperfecţionare, de percepere şi înţelegere a progresului tehnic în domeniul prelucrării materialelor prin deformare plastică la rece şi a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Introducere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aracteristicile prelucrărilor prin deformare plastică la rece. Clasificarea procedeelor prin deformare plastică la rece</w:t>
            </w:r>
            <w:r>
              <w:rPr>
                <w:rFonts w:cs="Arial" w:ascii="Arial" w:hAnsi="Arial"/>
                <w:sz w:val="18"/>
                <w:lang w:val="ro-RO"/>
              </w:rPr>
              <w:t xml:space="preserve">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ro-RO"/>
              </w:rPr>
              <w:t xml:space="preserve">Starea de tensiune la deformarea plastică. Starea de deformare. Relaţii între tensiuni şi deformaţ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diţii şi legi ale deformării plas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ucrări prin tăie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ucrări prin îndoi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ucrări prin ambutis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ucrări prin fason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lucrări prin deformare volum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iocârdia C. ş.a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a presării la rece</w:t>
            </w:r>
            <w:r>
              <w:rPr>
                <w:rFonts w:cs="Arial" w:ascii="Arial" w:hAnsi="Arial"/>
                <w:sz w:val="18"/>
                <w:lang w:val="ro-RO"/>
              </w:rPr>
              <w:t>, EDP, Bucureşti, 199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a presării la rece</w:t>
            </w:r>
            <w:r>
              <w:rPr>
                <w:rFonts w:cs="Arial" w:ascii="Arial" w:hAnsi="Arial"/>
                <w:sz w:val="18"/>
                <w:lang w:val="ro-RO"/>
              </w:rPr>
              <w:t>, Ed. Univ. Piteşti, 2012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i de deformare la rece,</w:t>
            </w:r>
            <w:r>
              <w:rPr>
                <w:rFonts w:cs="Arial" w:ascii="Arial" w:hAnsi="Arial"/>
                <w:sz w:val="18"/>
                <w:lang w:val="ro-RO"/>
              </w:rPr>
              <w:t xml:space="preserve"> Ed. Univ. Piteşti, 2007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ş.a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Prelucrări prin deformare la rece</w:t>
            </w:r>
            <w:r>
              <w:rPr>
                <w:rFonts w:cs="Arial" w:ascii="Arial" w:hAnsi="Arial"/>
                <w:sz w:val="18"/>
                <w:lang w:val="ro-RO"/>
              </w:rPr>
              <w:t>, Ed.Univ.Piteşti, 2005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brescu I</w:t>
            </w:r>
            <w:r>
              <w:rPr>
                <w:rFonts w:cs="Arial" w:ascii="Arial" w:hAnsi="Arial"/>
                <w:b/>
                <w:sz w:val="18"/>
                <w:lang w:val="ro-RO"/>
              </w:rPr>
              <w:t>.</w:t>
            </w:r>
            <w:r>
              <w:rPr>
                <w:rFonts w:cs="Arial" w:ascii="Arial" w:hAnsi="Arial"/>
                <w:sz w:val="18"/>
                <w:lang w:val="ro-RO"/>
              </w:rPr>
              <w:t xml:space="preserve"> ş.a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Prelucrări prin deformare la rece a tablelor</w:t>
            </w:r>
            <w:r>
              <w:rPr>
                <w:rFonts w:cs="Arial" w:ascii="Arial" w:hAnsi="Arial"/>
                <w:sz w:val="18"/>
                <w:lang w:val="ro-RO"/>
              </w:rPr>
              <w:t xml:space="preserve"> ,Ed.Univ.Piteşti, 2002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alitatea pieselor ştanţate, funcţie de joc şi de uzura muchiilor tăietoare a elementelor ac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Ştanţă cu poansoane schimbabi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eterminarea revenirii elastice la îndoi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Matriţă de îndoit cu elemente active schimbabi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eterminarea coeficientului de răsfrângere a margini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Matriţă cu poansoane schimbabil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eterminarea forţei de deformare la danturarea la rece prin lovire intermitent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Iordache M.,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 xml:space="preserve">Prelucrări prin deformare la rece, Tehnologii de deformare la rece – </w:t>
            </w:r>
            <w:r>
              <w:rPr>
                <w:rFonts w:cs="Arial" w:ascii="Arial" w:hAnsi="Arial"/>
                <w:sz w:val="18"/>
                <w:lang w:val="ro-RO"/>
              </w:rPr>
              <w:t xml:space="preserve">Îndrumar de laborator, Edit.Univ. Piteşti, 2018.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Matriţe Dacia Daci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Analiza/evaluarea procedeelor uzuale de deformare plastică la rece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  <w:t>conf. dr. ing. Iordache Monic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19:00Z</dcterms:created>
  <dc:creator>User</dc:creator>
  <dc:description/>
  <cp:keywords/>
  <dc:language>en-US</dc:language>
  <cp:lastModifiedBy>Monica Iordache</cp:lastModifiedBy>
  <cp:lastPrinted>2016-11-10T17:17:00Z</cp:lastPrinted>
  <dcterms:modified xsi:type="dcterms:W3CDTF">2017-10-04T11:02:00Z</dcterms:modified>
  <cp:revision>14</cp:revision>
  <dc:subject/>
  <dc:title>UNIVERSITATEA DIN PITEŞTI</dc:title>
</cp:coreProperties>
</file>